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U.R.S. PER LA LIGURIA    UFFICIO V AMBITO TERRITORIALE DELLA SPEZIA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</w:t>
      </w:r>
      <w:r>
        <w:rPr>
          <w:b/>
        </w:rPr>
        <w:t>ANNO SCOLASTICO 2012/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TILIZZAZIONI PER LA SCUOLA PRIMA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LENCO PERSONALE ESCLUS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DE GREGORIO CARISIO MARCELLO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PARENTE BRIGIDA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0:30:00Z</dcterms:created>
  <dc:creator>M.I.U.R.</dc:creator>
  <dc:description/>
  <cp:keywords/>
  <dc:language>en-US</dc:language>
  <cp:lastModifiedBy>M.I.U.R.</cp:lastModifiedBy>
  <dcterms:modified xsi:type="dcterms:W3CDTF">2012-08-10T10:47:00Z</dcterms:modified>
  <cp:revision>2</cp:revision>
  <dc:subject/>
  <dc:title>  U</dc:title>
</cp:coreProperties>
</file>